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ZC South Auckland Secondary Schools Fatu’ula Meetin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ate:</w:t>
        <w:tab/>
        <w:tab/>
      </w:r>
      <w:r>
        <w:rPr>
          <w:rFonts w:cs="Comic Sans MS" w:ascii="Comic Sans MS" w:hAnsi="Comic Sans MS"/>
        </w:rPr>
        <w:t xml:space="preserve">Thursday October 22, 2009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ime:</w:t>
        <w:tab/>
        <w:tab/>
      </w:r>
      <w:r>
        <w:rPr>
          <w:rFonts w:cs="Comic Sans MS" w:ascii="Comic Sans MS" w:hAnsi="Comic Sans MS"/>
        </w:rPr>
        <w:t>4pm - 6.00p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enue:</w:t>
        <w:tab/>
      </w:r>
      <w:r>
        <w:rPr>
          <w:rFonts w:cs="Comic Sans MS" w:ascii="Comic Sans MS" w:hAnsi="Comic Sans MS"/>
        </w:rPr>
        <w:t>Mangere Colleg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se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iva Gaugatao, Henry Fesulua’i, Linda Toga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pologi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sela Lafaele, Mele Ah Sam, Lala Tuu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genda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p on minu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of the new templ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ct presentati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inutes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  <w:u w:val="single"/>
        </w:rPr>
        <w:t>Recap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Understanding the new Fatu’ula templ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u w:val="single"/>
        </w:rPr>
        <w:t>Use of the new Scheme Templ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</w:t>
        <w:tab/>
        <w:t>Changes in the wording, using Samoan vocabulary (Please refer to the new updated scheme templa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u w:val="single"/>
        </w:rPr>
        <w:t>Project Present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</w:t>
        <w:tab/>
        <w:t>10min presentation on Wednesday October 28 (Henry Fesulua’i, Linda Toga &amp; Siliva Gaugata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</w:t>
        <w:tab/>
        <w:t>Organising of the presentation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troduction – names/group names/Fatu’ula/school/roles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it plans for year 9 – What is our focus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gnificance of Fatu’ula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inks/better understanding of the NZC and Samoan langu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Collaboration as a group of South Auckland teachers, creating a relationship and sharing ide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Surveying of students (use feedback to inform planning) providing evidence</w:t>
      </w:r>
    </w:p>
    <w:p>
      <w:pPr>
        <w:pStyle w:val="Normal"/>
        <w:rPr/>
      </w:pPr>
      <w:r>
        <w:rPr>
          <w:rFonts w:cs="Comic Sans MS" w:ascii="Comic Sans MS" w:hAnsi="Comic Sans MS"/>
        </w:rPr>
        <w:t>- Productive and structured way of work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Vision, driving the project. Establishing the new scheme template and units</w:t>
      </w:r>
    </w:p>
    <w:p>
      <w:pPr>
        <w:pStyle w:val="Normal"/>
        <w:ind w:left="252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tu’ula (6 members)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667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25pt" to="153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14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edback to Samoan language Teaching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635</wp:posOffset>
                </wp:positionV>
                <wp:extent cx="0" cy="4559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05pt" to="153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tbl>
      <w:tblPr>
        <w:tblW w:w="1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7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ise units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72085</wp:posOffset>
                      </wp:positionV>
                      <wp:extent cx="0" cy="45847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3.55pt" to="30.6pt,4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4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op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esentation Set-Up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tion: Henry &amp; Linda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Introduction of group name, schools and roles (Mention 15 secondary schools that have the Samoan Language): Henr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nation of our focus as Fatu’ula (write meaningful units for year 9 that exemplify the essence of the NZC): Henr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ion of Fatu’ula (6 points from the new scheme template) : Henr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ing evidence (survey – purpose, point a couple of interesting finding. E.G. NZC): Lind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lights of Fatu’ula (sharing resources – new scheme template, lesson plans; collaboration of resources and ideas; wikispaces): Lind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to next? (Topics chosen and allocated, units semi-finished feedback from Samoan Language Community): Lin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Next Meeting: </w:t>
        <w:tab/>
      </w:r>
      <w:r>
        <w:rPr>
          <w:rFonts w:cs="Comic Sans MS" w:ascii="Comic Sans MS" w:hAnsi="Comic Sans MS"/>
        </w:rPr>
        <w:t xml:space="preserve">Monday November 9, 9-3pm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 xml:space="preserve">Venue TBC by Siliva Gaugata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nda for next meeting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minut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Scheme templates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ectation: Everyone to indicate that they have started using the new templ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eeting closed: 6.00p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a Manuia </w:t>
      </w:r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mic Sans MS" w:hAnsi="Comic Sans MS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mic Sans MS" w:hAnsi="Comic Sans MS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2:26:00Z</dcterms:created>
  <dc:creator>Ministry of Education</dc:creator>
  <dc:description/>
  <cp:keywords/>
  <dc:language>en-US</dc:language>
  <cp:lastModifiedBy>h.fesuluai</cp:lastModifiedBy>
  <dcterms:modified xsi:type="dcterms:W3CDTF">2009-11-27T02:26:00Z</dcterms:modified>
  <cp:revision>2</cp:revision>
  <dc:subject/>
  <dc:title>Samoan Academic Leadership Academy</dc:title>
</cp:coreProperties>
</file>